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xercis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dified from Roff (Modelling Evolution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o Do’s as an exercise</w:t>
      </w:r>
    </w:p>
    <w:p>
      <w:pPr>
        <w:pStyle w:val="Normal"/>
        <w:jc w:val="center"/>
        <w:rPr/>
      </w:pPr>
      <w:r>
        <w:rPr>
          <w:b/>
        </w:rPr>
        <w:t>Investigate effects of changes in optimum trait values</w:t>
      </w:r>
    </w:p>
    <w:p>
      <w:pPr>
        <w:pStyle w:val="Normal"/>
        <w:jc w:val="center"/>
        <w:rPr/>
      </w:pPr>
      <w:r>
        <w:rPr>
          <w:b/>
        </w:rPr>
        <w:t>Investigate stabilizing and disruptive selection</w:t>
      </w:r>
    </w:p>
    <w:p>
      <w:pPr>
        <w:pStyle w:val="Normal"/>
        <w:jc w:val="center"/>
        <w:rPr/>
      </w:pPr>
      <w:r>
        <w:rPr>
          <w:b/>
        </w:rPr>
        <w:t>Investigate changes in initial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imulation of selection on two traits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ssuming MVN traits and selection according function "W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rm(list=ls()) </w:t>
        <w:tab/>
        <w:tab/>
        <w:tab/>
        <w:tab/>
        <w:tab/>
        <w:t># Clear workspa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PREPARATION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set (initial) variance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Vg </w:t>
        <w:tab/>
        <w:tab/>
        <w:t>&lt;- c(0.2,0.4)     # Set genetic variances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  <w:lang w:val="fr-FR"/>
        </w:rPr>
        <w:t xml:space="preserve">Ve </w:t>
        <w:tab/>
        <w:tab/>
        <w:t>&lt;- c(.1,.2)         # Set environmental variances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fr-FR"/>
        </w:rPr>
        <w:tab/>
        <w:t xml:space="preserve">Re </w:t>
        <w:tab/>
        <w:tab/>
        <w:t>&lt;- 0.1            # Set environmental correlatio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fr-FR"/>
        </w:rPr>
        <w:tab/>
      </w:r>
      <w:r>
        <w:rPr>
          <w:rFonts w:cs="Courier New" w:ascii="Courier New" w:hAnsi="Courier New"/>
          <w:sz w:val="20"/>
          <w:szCs w:val="20"/>
        </w:rPr>
        <w:t xml:space="preserve">Rg </w:t>
        <w:tab/>
        <w:tab/>
        <w:t>&lt;- 0.7           # Set genetic correlatio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alculate elements of 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ab/>
        <w:t xml:space="preserve">Covg  </w:t>
        <w:tab/>
        <w:t>&lt;- Rg*sqrt(Vg[1]*Vg[2]) # Using r = Cov/SD1SD2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  <w:lang w:val="fr-FR"/>
        </w:rPr>
        <w:t xml:space="preserve">Gmatrix </w:t>
        <w:tab/>
        <w:t>&lt;- matrix( c(Vg[1],Covg,Covg,Vg[2]),2,2) # G matrix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alculate elements of 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ab/>
        <w:t xml:space="preserve">Cove </w:t>
        <w:tab/>
        <w:tab/>
        <w:t>&lt;- Re*sqrt(Ve[1]*Ve[2]) # Using r = Cov/SD1SD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fr-FR"/>
        </w:rPr>
        <w:t xml:space="preserve">Ematrix </w:t>
        <w:tab/>
        <w:t>&lt;- matrix( c(Ve[1],Cove,Cove,Ve[2]),2,2) # E matrix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# calculate elements of P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ab/>
        <w:t xml:space="preserve">Pmatrix </w:t>
        <w:tab/>
        <w:t>&lt;- Gmatrix + Ematrix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Gmatrix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matrix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matrix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Here you can modify the selection functio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stabilizing selection W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ab/>
        <w:t xml:space="preserve">Alpha </w:t>
        <w:tab/>
        <w:t>&lt;-c(0,0)</w:t>
        <w:tab/>
        <w:tab/>
        <w:tab/>
        <w:tab/>
        <w:tab/>
        <w:t># Directional component</w:t>
      </w:r>
    </w:p>
    <w:p>
      <w:pPr>
        <w:pStyle w:val="Normal"/>
        <w:ind w:firstLine="360"/>
        <w:rPr/>
      </w:pPr>
      <w:r>
        <w:rPr>
          <w:rFonts w:cs="Courier New" w:ascii="Courier New" w:hAnsi="Courier New"/>
          <w:sz w:val="20"/>
          <w:szCs w:val="20"/>
        </w:rPr>
        <w:t xml:space="preserve">Theta </w:t>
        <w:tab/>
        <w:t xml:space="preserve">&lt;- c(5,2)  </w:t>
        <w:tab/>
        <w:tab/>
        <w:tab/>
        <w:tab/>
        <w:tab/>
        <w:t># Optimum trait value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ab/>
        <w:t>Wmatrix &lt;- matrix(c(.2,0.1,0.1,.3), 2,2)  # Set the W matrix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igen(Wmatrix)$value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Winv&lt;-solve(Wmatrix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eigen(Winv)$value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# Plot a fitness surfa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ab/>
        <w:t>x</w:t>
        <w:tab/>
        <w:tab/>
        <w:t>&lt;-c(0:100)/10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ab/>
        <w:t>y</w:t>
        <w:tab/>
        <w:tab/>
        <w:t>&lt;-c(0:100)/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fvals</w:t>
        <w:tab/>
        <w:t>&lt;-matrix(rep(0,length(x)*length(y)),nrow=length(x)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for(i in 1:length(x))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for(j in 1:length(y))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vals[i,j]&lt;-exp(Alpha%*%c(x[i],y[j])-t(c(x[i],y[j])-Theta)%*%Wmatrix%*%(c(x[i],y[j])-Theta)/2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contour(x,y,log(fvals),xlab="Trait one",ylab="Trait two", main="Log Fitness Contour Plot"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PREPARE SIMULATION</w:t>
        <w:br/>
        <w:t>#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ab/>
        <w:t xml:space="preserve">Maxgen </w:t>
        <w:tab/>
        <w:t xml:space="preserve">&lt;- 250 </w:t>
        <w:tab/>
        <w:tab/>
        <w:tab/>
        <w:tab/>
        <w:tab/>
        <w:tab/>
        <w:t># Number of generation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Pre-assign space for trait values</w:t>
      </w:r>
    </w:p>
    <w:p>
      <w:pPr>
        <w:pStyle w:val="Normal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360"/>
        <w:rPr/>
      </w:pPr>
      <w:r>
        <w:rPr>
          <w:rFonts w:cs="Courier New" w:ascii="Courier New" w:hAnsi="Courier New"/>
          <w:sz w:val="20"/>
          <w:szCs w:val="20"/>
        </w:rPr>
        <w:t>Trait &lt;- array(0,dim=c(Maxgen+1,5))</w:t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Trait[1,] &lt;- c(7,5,Vg[1],Covg,Vg[2]) </w:t>
        <w:tab/>
        <w:tab/>
        <w:t># Initial trait and G value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SIMULATIO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for (Igen in 1:Maxgen)   </w:t>
        <w:tab/>
        <w:tab/>
        <w:tab/>
        <w:t># Iterate over generation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 # LOOP STARTS HE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Gmatrix&lt;- matrix( Trait[Igen,c(3,4,4,5)],2,2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hange in G from one generation to the nex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Gchanged&lt;-3*GGmatrix/2-GGmatrix%*%solve(Winv+GGmatrix+Ematrix)%*%GGmatrix/2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hange in Z between generation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ab/>
        <w:tab/>
        <w:t>Delta.Z &lt;- GGmatrix%*%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  <w:lang w:val="fr-FR"/>
        </w:rPr>
        <w:t>solve(Winv+GGmatrix+Ematrix)%*%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fr-FR"/>
        </w:rPr>
        <w:tab/>
        <w:tab/>
        <w:t>Winv%*%(Wmatrix%*%(Theta-Trait[Igen,1:2])+Alpha)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ab/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fr-FR"/>
        </w:rPr>
        <w:tab/>
        <w:t>Trait[Igen+1,1:2] &lt;- Trait[Igen,1:2]+ Delta.Z   # New trait value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fr-FR"/>
        </w:rPr>
        <w:tab/>
      </w:r>
      <w:r>
        <w:rPr>
          <w:rFonts w:cs="Courier New" w:ascii="Courier New" w:hAnsi="Courier New"/>
          <w:sz w:val="20"/>
          <w:szCs w:val="20"/>
        </w:rPr>
        <w:t>Trait[Igen+1,3:5] &lt;- Gchanged[c(1,2,4)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} </w:t>
        <w:tab/>
        <w:tab/>
        <w:tab/>
        <w:tab/>
        <w:tab/>
        <w:tab/>
        <w:tab/>
        <w:tab/>
        <w:tab/>
        <w:tab/>
        <w:tab/>
        <w:tab/>
        <w:t># End of Igen loo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Remove trait values for negative variance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itPlus&lt;-Trai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(i in 1:2){for(j in 1:(Maxgen + 1))TraitPlus[j,i]&lt;-ifelse(Trait[j,3]&lt;0|Trait[j,5]&lt;0,NA,Trait[j,i])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# RESULTS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#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ab/>
        <w:t xml:space="preserve">par(mfrow=c(1,2)) </w:t>
        <w:tab/>
        <w:tab/>
        <w:tab/>
        <w:tab/>
        <w:tab/>
        <w:t># Divide graphic page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fr-FR"/>
        </w:rPr>
        <w:t>contour(x,y,log(fvals),xlab="Trait one",ylab="Trait two", main="Log Fitness contour Plot")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fr-FR"/>
        </w:rPr>
        <w:t>plot(TraitPlus[,1],TraitPlus[,2],xlab="Trait one", ylab="Trait two",xlim=range(x),ylim=range(y),main="Evolutionary trajectory")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head(TraitPlus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tail(TraitPlus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quilibrium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nv%*%Alpha+Thet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(mfrow=c(1,1)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our(x,y,log(fvals),xlab="Trait one",ylab="Trait two", main="Log Fitness contour Plot"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TraitPlus[,1],TraitPlus[,2],lwd=2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# TRY TO ADD MUTATIO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# mutation variance matrix</w:t>
      </w:r>
    </w:p>
    <w:p>
      <w:pPr>
        <w:pStyle w:val="Normal"/>
        <w:rPr/>
      </w:pPr>
      <w:r>
        <w:rPr/>
        <w:t># mutational effects on the variance and on the mean?</w:t>
      </w:r>
    </w:p>
    <w:p>
      <w:pPr>
        <w:pStyle w:val="Normal"/>
        <w:rPr/>
      </w:pPr>
      <w:r>
        <w:rPr/>
        <w:t># effect per generation</w:t>
      </w:r>
    </w:p>
    <w:p>
      <w:pPr>
        <w:pStyle w:val="Normal"/>
        <w:rPr/>
      </w:pPr>
      <w:r>
        <w:rPr/>
        <w:t># effect on evolutionary trajectory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nl-NL"/>
      </w:rPr>
      <w:t>Tom Van Dooren  2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numPr>
        <w:ilvl w:val="0"/>
        <w:numId w:val="1"/>
      </w:numPr>
      <w:tabs>
        <w:tab w:val="clear" w:pos="360"/>
        <w:tab w:val="center" w:pos="504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23:47:00Z</dcterms:created>
  <dc:creator>Derek Roff</dc:creator>
  <dc:description/>
  <cp:keywords/>
  <dc:language>en-US</dc:language>
  <cp:lastModifiedBy>Tom</cp:lastModifiedBy>
  <dcterms:modified xsi:type="dcterms:W3CDTF">2012-11-10T22:24:00Z</dcterms:modified>
  <cp:revision>6</cp:revision>
  <dc:subject/>
  <dc:title>R CODES USED</dc:title>
</cp:coreProperties>
</file>